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tp 0.1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software developed by the University of California, Berkeley and its contributors. 4. Neither the name of the University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 199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 Regents of the University of California.\n" All rights reserve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 Regents of the University of California. All rights reserved. 35,7 +66,7 @@ From: @(#)ftp.c</w:t>
        <w:tab/>
        <w:t>5.38 (Berkeley) 4/22/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 Regents of the University of California. All rights reserved. 35,7 +37,7 @@ from: @(#)cmds.c</w:t>
        <w:tab/>
        <w:t>5.26 (Berkeley) 3/5/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 Regents of the University of California. All rights reserved. 31,7 +33,7 @@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0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and 1998 WIDE Project.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 with advertising</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2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081</vt:lpwstr>
  </property>
</Properties>
</file>